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stolarni wraz z częścią socjalną  , kotłowni i szuszar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7/1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1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HP Lech Leszek Żu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3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35:00Z</dcterms:modified>
  <cp:revision>2</cp:revision>
  <dc:subject/>
  <dc:title>Formularz B - karta informacyjna dla:</dc:title>
</cp:coreProperties>
</file>